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Шилкинский район» информирует о проведении  общественных обсуждений по проекту: «Основные показатели прогноза социально-экономического развития муниципального района «Шилкинский район» на период до 2030 года»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предложений по проекту Плана мероприят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: с 30 ноября по 29 декабря 2018 года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673370, </w:t>
      </w:r>
      <w:r>
        <w:rPr>
          <w:rFonts w:eastAsia="Arial" w:cs="Times New Roman" w:ascii="Times New Roman" w:hAnsi="Times New Roman"/>
          <w:sz w:val="28"/>
          <w:szCs w:val="28"/>
        </w:rPr>
        <w:t>г. Шилка, ул. Ленина, 80, кабинет № 22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hi-IN" w:bidi="hi-IN"/>
          </w:rPr>
          <w:t>shilka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 w:eastAsia="hi-IN" w:bidi="hi-IN"/>
          </w:rPr>
          <w:t>27@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hi-IN" w:bidi="hi-IN"/>
          </w:rPr>
          <w:t>mail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 w:eastAsia="hi-IN" w:bidi="hi-IN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hi-IN" w:bidi="hi-IN"/>
          </w:rPr>
          <w:t>ru</w:t>
        </w:r>
      </w:hyperlink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Папушева Татьяна Анатольевна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8 (30244) 2-04-99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общественного обсуждения, предложения направляются в электронном виде на электронный адрес</w:t>
      </w:r>
      <w:r>
        <w:rPr>
          <w:rFonts w:eastAsia="Arial"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hi-IN" w:bidi="hi-IN"/>
          </w:rPr>
          <w:t>shilka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 w:eastAsia="hi-IN" w:bidi="hi-IN"/>
          </w:rPr>
          <w:t>27@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hi-IN" w:bidi="hi-IN"/>
          </w:rPr>
          <w:t>mail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 w:eastAsia="hi-IN" w:bidi="hi-IN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hi-IN" w:bidi="hi-IN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либо на бумажном носителе по адресу:673370, г. Шилка, ул. Ленина, 80, кабинет №22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длежат рассмотрению предложения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которых не указаны фамилия, имя, отчество (последнее - при наличии), наименование участника общественного обсуждения проекта муниципальной программы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поддающиеся прочтению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стремистской направленности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держащие нецензурные либо оскорбительные выражения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поступившие по истечении установленного срока проведения общественного обсуждения проекта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tLeast" w:line="100" w:before="0" w:after="0"/>
        <w:ind w:left="13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Основные показатели долгосрочного прогноза социально-экономического развития муниципального района «Шилкинский район» на период до 2030 год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276" w:right="424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;Arial Unicode MS" w:cs="Ari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A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ntStyle243">
    <w:name w:val="Font Style2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4">
    <w:name w:val="Style184"/>
    <w:basedOn w:val="Normal"/>
    <w:qFormat/>
    <w:pPr>
      <w:widowControl w:val="false"/>
      <w:spacing w:lineRule="exact" w:line="278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000000"/>
      <w:kern w:val="2"/>
      <w:sz w:val="24"/>
      <w:szCs w:val="24"/>
      <w:lang w:val="ru-RU" w:bidi="hi-IN" w:eastAsia="zh-CN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lineRule="atLeast" w:line="100" w:before="28" w:after="28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ka27@mail.ru" TargetMode="External"/><Relationship Id="rId3" Type="http://schemas.openxmlformats.org/officeDocument/2006/relationships/hyperlink" Target="mailto:shilka27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08:00Z</dcterms:created>
  <dc:creator>slv</dc:creator>
  <dc:description/>
  <cp:keywords/>
  <dc:language>en-US</dc:language>
  <cp:lastModifiedBy>Papusheva</cp:lastModifiedBy>
  <cp:lastPrinted>2018-08-29T15:49:00Z</cp:lastPrinted>
  <dcterms:modified xsi:type="dcterms:W3CDTF">2018-12-03T05:17:00Z</dcterms:modified>
  <cp:revision>6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